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thunar-volman 0.9.5</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7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7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08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7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Jannis Pohl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1 Jannis Pohlmann &lt;jannis@xfce.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n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2:14:00Z</dcterms:modified>
  <cp:revision>7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77595</vt:lpwstr>
  </property>
</Properties>
</file>